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nsiter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e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b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q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sv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basic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highord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ic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rro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ummaries.d/iostream/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m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ccu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pars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rdse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ersistenc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edicate_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edop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brary(pure_inpu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mmary-lib-pure-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ando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eaduti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imp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grap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_ugraph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www_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olution_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olutionsequenc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_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varnumbe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y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yall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