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Single Sided Unification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 sided unific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SU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rm subsump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on of a normal Prolog clause, the goal term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d of the clause. This allows us to write facts such a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relation in all four possible \jargon{modes}.  This i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D resolution that turns Prolog into a logi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'Bob', 'Susa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ough, Prolog is both a logic programming langu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expressing computations in a near \jargon{proced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The first is used to solve (notably) combinatorial problem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used for I/O, data transformation and the many non-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are involved 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programmers experience writing procedural style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non-determinism and dealing with hard to debug silent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clause matches some goal. Below are two typical que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dicates that have a procedural nature, i.e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mod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m_list(a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um_list([1|T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s are not sufficient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sum_list/2 is it appears in library(lists)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can be considered elegant. Note that sum_list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meaningful mode: (+,-). A general (logical)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for a partial list or a list holding one or mor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per list that holds a single variable we can st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ogical implementation. In all other cases the number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inite and even \jargon{uncountable} for a partial list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less as a \jargon{generator} of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Xs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0, 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], Sum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X|Xs], Sum0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1 is Sum0 +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Sum1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avoid the above dubious behaviour we 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can verify that the first argument is a list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on, changing the first clause as below. 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e process the lis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Xs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_be(list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0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we can rewrite the second clause to verify the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. That leads to the code below. Most likely the over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mpared to the above is even wors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Most people would also consider this c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Var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_error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], Sum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X|Xs], Sum0, Su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1 is Sum0 +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Sum1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NoList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error(list, No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a relation \nopredref{max}{3}, expressing the max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A classical textbook definition could be as below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drawbacks. First it leaves an open choice points in mos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f \arg{X} is the largest and second it compar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wice. Some Prolog systems detect this particular cas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t needs two know that one test is the strict neg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X) :- X &gt;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Y) :- Y &gt;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people use a cut and might come up with the \textbf{wr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below. Consider the query \exam{?- max(5,2,2).} to see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X) :- X &gt;= Y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_,Y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solution is below, \jargon{delaying} binding the outpu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M) :- X &gt;= Y, !, M 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_,Y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may prefer using if-then-else as below.  This is arg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est efficient solution in standard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X,Y,M) :- ( X &gt;= Y -&gt; M = X ; M = 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se examples, writing procedural code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 to follow the two basic principles below. Both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erly described in \textit{The Craft of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eefe:9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every clause as \exam{Head :- Guard, !, Body}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has the cut as early as possible. \arg{Guard} can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lause often does not need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that the head unification binds values in the goal ter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is may lead to undesirable results such as sum_list(L,S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} to `[]` and \arg{S} to `0` as well as loss of \jargon{steadfastness}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(5,2,2) to succeed.  The first requires additional var/1 or nonvar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. The second requires delaying unification until after th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icat-lang.org/}{Picat} provides the \funcref{=&gt;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the Prolog \jargon{neck} (\funcref{:-}{2}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actices. A Picat rule has the following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Guard =&gt;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mantically equivalent to the Prolog clause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 guarantees the clause head is more \jargon{generic}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and thus unifying the two does not affect any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. This implies all output unification _must_ be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V1,V2,...,V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= p(A1,A2,...,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 = p(V1,V2,...,V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umes_term(Pattern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=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s of version 8.3.19 support \funcref{=&gt;}{2}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clauses. The construct com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dicate either uses \funcref{:-}{2} for all its cla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uncref{=&gt;}{2}. Mixing is \textbf{not} allowed and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error for a clause that does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argon{neck} as the firs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Picat, it is an error if no claus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\funcref{=&gt;}{2} rules, we can rewrite sum_list/2 a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can be written using \funcref{:-}{2} or \funcref{=&gt;}{2}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is the most general head and there is only one claus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quivalent. The \nopredref{sum_list}{3} helper need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: we need to delay the unification against \arg{Su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The last clause is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Xs, Su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0, 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], Sum0, Su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= Su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[X|Xs], Sum0, Sum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1 is Sum0 +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_list(Xs, Sum1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definition, \exam{sum_list(L,S)} no longer matche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ither does e.g., \exam{sum_list(a,S)}. Both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error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(matching_rule,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ilent failure be desired if no rule matches, thi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by adding a rule at the end using the most general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as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_list(_,_,_) 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ngle Sided Unification Gu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u-gu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ion \exam{Head, Guard =&gt; Body}, the \arg{Guar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single sided head unific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uard} succeeds the clause executes a cut (\predref{!}{0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normally. There are no restrictions on the guard code.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 guard is a \jargon{test}. 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ough not enforced\footnote{We do not know about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nforce unification against head arguments}, guard cod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ntiate variables in the \arg{Head} because this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of SSU and may make the node non-stead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bad style (but again, not enforced) to have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de effects (output, database chan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ypically, guard calls are \const{semidet}. 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allowed.  If the guard succeeds with choicepoint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d before the body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exception, explicit unification against a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is moved into the head. See \secref{indexbody}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\exam{X = f(I)} is moved into the head and (thus)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ngle sided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, X = f(I), integer(I) =&gt;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Moving the guard unification into the hea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unification. This may be defended by the rul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one should not unify against the head arguments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use a dedicated operator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be moved into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equences of {=&gt;} single sided unification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u-c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=&gt;}{2} construct is handled by the low-level compile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uard} is present. If a guard is present it is currently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below. The Picat \funcref{?=&gt;}{2} \jargon{neck} operator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=&gt;}{2}, but does not \jargon{commit} to this rul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ure whether or not SWI-Prolog will rema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?=&gt;}{2}.\footnote{\funcref{?=&gt;}{2} is currently implemen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as an operat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?=&gt; Guard, !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sequence is that clause/2 cannot distinguish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lause and a \funcref{=&gt;}{2} clause. In the current implement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both without distinguishing the two. This implies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 referencing} still works. Meta interpretati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. In future versions clause/2 may fail on these rul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e provide rule/2,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le}{2}{:Head, -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le}{3}{:Head, -Rule, -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Rule} is a rule/clause that implements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ule} is a complete rule term.  For a normal cl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exam{Head :- Body} and for a single sided unifica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erm \exam{Head {=&gt;} 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ngle sided unification for Definite Clause Gramm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u-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ided unification is attractive for \jargon{generativ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, i.e., DCG rules that are used to \jargon{serialize} som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ontext they avoid unwanted matching on variable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rror messages in case not all possible terms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. Single sided unification has no practical use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rguments are typically \jargon{output}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 of an SSU DCG rules is a term \verb$Head, Extra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is interpreted as a \jargon{push back list} if i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n SSU \jargon{guard} otherwise.  The guard is \emph{not}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CG expansion, i.e., it is interpreted as if enclosed by \verb${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SU: Futur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su-fu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a rather simple. Single side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doing normal head unification and backtrack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bound variables in the goal term. Future version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as soon as we find a variable in the goal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in due time significant parts of the libr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d to use SSU rules, turning many silent failures on typ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