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a4paper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x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pl2cpp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A C++ interface to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&amp; Peter Ludeman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C++ interface to SWI-Prolog. SWI-Prolo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++ for a very long time, but only by calling th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unctions of the C-interface. The interface describ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true C++ layer around the C-interface for much more con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ural programming from C++. The interface deals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onversion to and from native C data-types, transparent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making queries to Prolog and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there are \textbf{two} versions of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1 is implemented by \file{SWI-cpp.h} 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}.  This version is old, suffers fro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mbiguities, covers only the core part of the C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es not support character encoding issues, which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ctype{char*} can only be used to exchange text in ISO-Latin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.  We hope to deprecate this interfac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ersion 2 is implemented by \file{SWI-cpp2.h} and \file{SWI-cpp2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\chapref{cpp2}.  This is a much more mature 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designed and implemented by Peter Ludemann.  We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ake this the preferred interface soon.  There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veral issues that need to be fully resolved and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is can happen, mostly related to handling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A C++ interface to SWI-Prolog (Version 1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 provides a number of features that make it possible to defin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natural and concise interface to dynamically typed languag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C does. Using programmable type-conversion (\jargon{casting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data-types can be translated automatically in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s, automatic destructors can be used to deal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required and C++ exception handling can be used to ma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interface conversion errors to C++ exceptio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mapped to Prolog exceptions as control is turn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Competing interfac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Wysk has defined an alternative C++ mapping based 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tible to the STL framework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volker-wysk.de/swiprolog-c++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njo Anjewierden for comments on th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ful area for exploiting C++ features is type-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variables are dynamically typed and all informa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using the C-interface type \type{term_t}. In C++, \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bedded in the \jargon{lightweight} class \class{Pl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s and operator definitions provide flexible ope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important C-types (\type{char *}, \type{wchar_t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 and \type{doubl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summarises the classes defined in the C++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Prolog term.  Provides constructors and operators fo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ative C-data and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ing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ASCII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s of one-character atoms (as atom_char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with constructors for building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for building and analysing Prolo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of Prolog terms. See PL_new_term_refs(). the \const{[]}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loaded to access elements in this vector.  \class{PlTermv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complex terms and provide argument-lists to Prolog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Term} representing a Prolog exception. 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for the Prolog communication and mapping to human-readab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xistenc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existence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Permissio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 of \class{PlException} for representing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manipulating atoms in their internal Prolog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opening and enumerating the solutions to a Prolog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-class can be used to discard unused term-referenc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do `\jargon{data-backtracking}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used in \jargon{embedded} applications (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ain control is held in C++).  It provides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the Prolo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item{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apsulation of PL_register_foreign() is defin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++ global constructors for registering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C(++) function header and registration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ranged through a macro called \cfuncref{PREDICAT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a detailed description of the C++ classes w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examples illustrating the `feel' of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llo(World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hello-wor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the basic definition of the predicate hello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a Prolog argument is converted to C-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ut &lt;&lt; "Hello " &lt;&lt; (char *)A1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PREDICATE() are the name and arity of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A&lt;n&gt; provide access to the predicate argument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f the type \class{PlTerm}. Casting a \class{PlTerm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or \type{wchar_t *} provides the natural typ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rolog data-types, using the output of write/1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worl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ello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_G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_G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dding-numb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arithmetic using the C++ interfa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type-checking and conversion.  The predicate add/3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arguments and unifies the last with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dd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A3 = (long)A1 + (long)A2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ing a \class{PlTerm} to a \type{long} performs a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s a C++ exception if the Prolog argument is not a Prolog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 that can be converted without loss to a \type{lo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 operator of \class{PlTerm} is defined to perform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\const{TRUE} or \const{FALSE} depending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1, 2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(a, 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RROR: Type error: `integer' expected, found `a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: (  7) add(a, 2, _G197) 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verage of 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-aver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a bit harder. The predicate average/3 is defin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\mbox{average(+Var, :Goal, -Average)}, where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\arg{Var} and will unify \arg{Average} with aver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ger)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Query} takes the name of a predicate and the goal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as arguments. From this information it deduces the 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the predicate. the member-function next_solution()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there was a solution and \const{FALSE} otherwi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yielded a Prolog exception it is mapped into a C++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average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all", PlTermv(A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sum += (long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3 = (double)sum/(double)n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from the examples, the \class{PlTerm} class 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role in conversion and operating on Prolog data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complete documentation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nstruct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initialised term (holding a Prolog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etween the C-interface and the C++ interface by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 into an instance of \class{PlTerm}.  Note that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weight class, this is a no-op at the machine-lev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representing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const PlAtom \&amp;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atom from an atom-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long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integer representing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float representing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}{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rm-references holding a Prolog pointer.  A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Prolog as a mangled integer.  The mangling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ost pointers fit into a \jargon{tagged-integer}. 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can be represented.  This mechanism can be used to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C++ objects in Prolog.  Please note that `myclass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conversion to and from \type{void 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mak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new mycla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1 = (void *)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free_my_objec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yclass *myobj = (void *)A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(m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ting PlTerm to native C-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a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Term} can be cast to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t is used for integration with the C-interface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lo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a \type{long} if the \class{PlTerm} is a Prolog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that can be converted without loss to a long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\type{long}, but might represent fewer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dou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value as a C double if \class{PlTerm}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Prolog argument using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CVT_WRITE|BUF_RING}, which implies Prolo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the represented text.  All oth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write/1.  If the text is static in Prolog, a dire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ing is returned.  Otherwise the text is saved in a 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uffers and must be copied to avoid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Term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pointer value from a term. The term should have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Term::PlTerm(voi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un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 \const{=} is defined for the \arg{Types} \class{PlTer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long}, \type{double}, \type{char *}, \type{wchar_t*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Atom}. It performs Prolog unification and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lean return-value leads to somewhat unconventional-look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, assignment returns the value assigned in C. 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s fundamentally different to assignment as it can succ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Here is a commo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ostname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3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(buf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1 = bu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instance with \arg{t} and return the resul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efined \jargon{standard order of term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!=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l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$&gt;=$}{long 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\class{PlTerm} to a \type{long} and perfor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arison between the two long integers. If \class{PlTerm}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operator ==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\class{PlTerm} is an atom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ame text as the argument, \const{FALSE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successful, but the strings are not equal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exception if the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typical examples.  See \secref{cpp-dirplatom}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atoms in their internal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lp}{\tt A1 == PlCompound("a(1)"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0</w:t>
        <w:tab/>
        <w:t>&amp; Test \arg{A1} to hold a Prolog integer o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can be transformed lossless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ss than zero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$&lt;$ PlTerm(0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arg{A1} is before the term `0' in the `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der of terms'. This means that if \arg{A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presents an atom, this test yields \const{TRU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PlCompound("a(1)"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represen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a(1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A1 == "now"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st \arg{A1} to be an atom or string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xt ``now'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compound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can be viewed as an array of terms with a name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ngth). This view is expressed by overloading the \const{[]}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type_error} is raised if the argument is not compoun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Term}{PlTerm::operator []}{int 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lass{PlTerm} is a compound term and \arg{arg} is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ty of the term, return a new \class{PlTerm}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-th argument of the term. If \class{PlTerm} is not compou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s raised. Id \arg{arg} is out of rang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domain_error} is raised. Please note the counting from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sistent to Prolog's arg/3 predicate, but inconsistent to 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ew on an array. See also class \class{PlCompound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ests \arg{x} to represent a term with firs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string equal to \exam{gn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 x[1] == "gna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Term::n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\type{const char *} holding the name of the fun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Raises a \except{type_error} if the argu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a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ity of the compound term. Raises a \except{type_erro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not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erm::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actual type of the term as PL_term_type()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, \const{PL_FLOAT}, \const{PL_INTEG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, \const{PL_STRING} or \const{PL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very confusing combinations of constructor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undesirable effects a number of subclasses of \class{Pl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fined that provide constructors for creating spe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se subclasses are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string represents a byte-string on the global stack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is the same as for compound terms and other data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stack.  Strings are not only a compound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is garbage-collected, but as they can contain 0-byte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ontain arbitrary C-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0-terminated C-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xt}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wchar_t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String}{const char *text, size_t 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WI-Prolog string object from a C-string with specifi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text} may contain 0-characters and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de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de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ASCII codes from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har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sts are compliant to Prolog's atom_chars/2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harList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log list of one-character atoms from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compou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by parsing (as read/1) the \arg{text}.  If the \arg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Prolog syntax, a \except{syntax_error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new term-reference holding the parsed tex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wchar_t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Compound}{const char *functor, PlTermv 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with the given name from the given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See \class{PlTermv} for details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Prolog term \exam{hello(world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ompound("hello", PlTermv("world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ail}</w:t>
        <w:tab/>
        <w:tab/>
        <w:t>\label{sec:pltai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ail} is both for analysing and construct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\class{PlTail} as enumeration-steps make the term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`tail'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ail}{PlTerm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PlTail} is created by making a new term-reference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bject.  As \class{PlTail} is used to enumerate or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, the initial \arg{list} term-reference keeps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append}{const PlTerm \&amp;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s \arg{element} to the list and make the \class{PlTail}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new variable tail.  If \arg{A} is a vari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on it using the argument \exam{"gnat"},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exam{[gnat|B]} is created and the \class{PlTail}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ints to the new variable \arg{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\const{TRUE} if the unification succ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otherwise.  No exception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translates the main() argument vector to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prolog predicate entry/1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Engine e(argv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ail l(av[0]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nt i=0; i&lt;argc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append(argv[i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.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entry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q.next_solution() ? 0 :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term with \const{[]} and returns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ail::next}{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\arg{t} to the next element of the list \class{PlTail} and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. Returns \const{TRUE} on success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ail} represents the empty list. If \class{PlTail} is n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nor the empty list, a \except{type_error} is thrown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the elements of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write_li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ail tail(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 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tail.next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e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Termv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term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Termv} represents an array of term-re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used to pass the arguments to a foreignly defin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compound terms (see \cfuncref{PlTerm::PlTerm}{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ermv arguments}) and to create queries (see \class{PlQuery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useful member function is the overloading of \const{[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(0-based) access to the elements.  Range check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s a \except{domai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s for this clas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rray of term-references, all hold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int size, term_t 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C-interface defined term-array into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ermv}{PlTerm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ctor from 1 to 5 initialising argumen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(const char *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Call("compile", PlTermv(fil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ctor has to contain more than 5 elements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pporting Prolog 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olog-consta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quick comparison as for quick building of lists of atom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able to provide access to Prolog's atom-table, mapp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que string-constants.  If the handles of two atom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uaranteed they represent different tex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ant to test whether a term represents a certain ato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resents a large number of alter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s easily and is the preferred method is performan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and only a few comparisons have to be made. It val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1} to be a term-reference representing text (atom, string,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) extracts the represented text and uses strcmp()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Direct comparision to PlAtom}</w:t>
        <w:tab/>
        <w:tab/>
        <w:t>\label{sec:cpp-dir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raises a \except{type_error} if \arg{A1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extacts the atom-handle and compares it to the atom-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lobal \class{PlAtom} object. This approach is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more strict type-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Pl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Atom ATOM_read("r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ATOM_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basically the same as \secref{cpp-dirplatom}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if-then-else the extraction of the atom from th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Extraction of the atom and comparison to char 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test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Atom a1(A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a1 == "rea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extracts the atom once and for each test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ed string from the atom and compares it. 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lobal atom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atom_t 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rom C-interface atom handle.  Used internally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with the C-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string.  The \arg{text} is copied if a new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Atom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atom, the new instance repres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 Otherwise a \except{type_error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wchar_t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char *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\const{TRUE} if the atom represents \arg{text}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Performs a strcmp(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Atom::operator ==}{const PlAtom \&amp;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the two atom-handles, returning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regis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PL_register_foreign().  It is defined as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en a function to exploit the C++ \jargon{global constru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This class provides a constructor to deal with the PRED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fining foreign predicates as well as constructor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tional foreign predica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f)(term_t t0, int a, control_t ct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f} as a the implementation of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.  This interface uses the \const{PL_FA_VARARGS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where the argument list of the predicate is pass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\type{term_t} objects as returned by PL_new_term_refs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poses no limits on the arity of the predicate and is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a larg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Register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eign_t (*f)(PlTerm a0, \ldot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unctions for use with the traditional calling conven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positional argument to the predicate is pas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nction \arg{f}. This can be used to defin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similar to what is used in the C-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PlTerm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Register x_hello_1(NULL, "hello", 1, pl_hell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currently supported upto 3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class Pl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the call-backs on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nam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query where \arg{name} defines the name of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v} the argument vector.  The arity is deduced from \arg{av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located in the Prolog module \module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Query}{const char *module, const char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but performs the predicate lookup in the indicat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Query::next_solu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xt solution to the query.  Yields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nd \const{FALSE} if there are no (more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listing the currently defined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list_modules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current_module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q.next_solution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(char *)av[0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, the following functions have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predicate,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\class{PlQuery} from the arguments gene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xt_solution() and destroys the query. 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next_solution()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module, const char *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st PlTermv \&amp;av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locating the predicate in the nam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wchar_t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Call}{const char *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\arg{goal} into a term and calls this term a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Call() variations. Especially suitable for simple goals such a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ad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fr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PlFrame} provides an interface to discard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ferences as well as rewinding un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data-backtracking}). Reclaiming unused term-referen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erformed after a call to a C++-defined predica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returns control to Prolog. In this scenario \class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rely of any use. This class comes into play if the toplev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C++ and calls Prolog multiple times.  Setting up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query requires term-references and using \class{Pl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reclai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instance of this class marks all term-referenc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to be valid only in the scope of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s all term-references created after constructing the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Frame::rewi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term-references {\bf and} global-stack data creat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ndoing all unifications after the instance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se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use for \class{PlFrame} is the definition of C++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 Prolog and may be called repeatedly from C++. 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ssertWord(), adding a fact to word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Word(const char *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Termv av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0] = PlCompound("word", PlTermv(wor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Query q("assert"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next_solut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the most sensible use of \class{PlFrame}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context of a foreign predicate. The predicate's thru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the Prolog unification (=/2)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. In Prolog one would use double negation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n_unify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Frame f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 = (A1=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.rewi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cro is there to make your code look nice, taking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C-defined SWI-Prolog kernel as well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Using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hello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 pl_hello__1(PlTermv PL_a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_pl_hello__1(term_t t0, int arity, control_t ctx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arity; (void)ct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_hello__1(PlTermv(1, t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erm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ex.rai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Register _x_hello__1("hello", 1, _pl_hello_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__1(PlTermv PL_av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unction converts the parameters pass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to a \class{PlTermv} instance and maps exception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to Prolog exceptions.  The \class{PlRegister}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registers the predicate.  Finally, the func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Variations of the PREDICATE 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redicate-macro-vari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() macros has a number of variations that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PREDICATE0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PREDICATE(name, 0).  It avoids a compiler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\const{PL_av}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be used to create predicates whose name is not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dentifier. Here is a ---hypothetical--- example, which un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with a stringified version of the first. The `cname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ame for the functions. The concrete 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but must be unique. Typically it is a descriptive 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mposed by C++ in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_PREDICATE("#", hash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2 = (wchar_t*)A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}{NAMED_PREDICATE_NONDET}{plname, cname,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on-deterministic Prolog predicate in C++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cpp.h}.  FIXME: Needs cleanup and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Prolog destination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modu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special precautions, the predicates are defin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from which load_foreign_library/1 was called, or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re is no Prolog context from which to d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uch as while linking the extension statically with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{\em before} loading the SWI-Prolog includ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ROLOG_MODULE may be defined to a string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module. A module name may only contain alpha-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letters, digits, _).  See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ROLOG_MODULE "m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th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pi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1 = M_PI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math:pi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3.1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 are mapped to C++ exceptions using th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of \class{PlTerm} to represent the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All type-conversion functions of the interface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compliant exceptions, providing decent error-handling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work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mmonly used exceptions, subclasses of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reated to exploit both their constructors for easy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exceptions as well as selective trapping in C++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\class{PlTypeEror} and \class{PlDomain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an exception, create an instance of \class{Pl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o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data = "us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w PlException(PlCompound("no_database", PlTerm(data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model of exceptions and the Prolog model of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herever the underlying function returns a "fail"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C++ API does a further check for whether t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, if so, does a C++ \exam{throw} of a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You can use C++ try-catch to intercept this and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lass of \class{PlTerm} is used to represent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efined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term using PL_exception(0). The method is_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re was simple failure (e.g., from unification fai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_null() succeeds if there w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xception}{const PlTerm \&amp;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exception from a general Prolog term.  This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throwing any Prolog terms a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wchar_t 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ppcast{PlException}{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is translated into a message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  The character data is stored in a ring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Call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Exception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(char *) ex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EDICATE() wrapper to pass the exception to Prolo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ppThrow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lQuery::next_solution() to refine a generic \class{Pl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specific class of Prolog exceptions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exception class and finally then executes throw().  Thus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xception} represents the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type_error}{Expected, Actual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xception::cppThrow() throws a \class{PlTypeEror} exce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consistency in the exception-class whether th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the C++-interface or return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is behavi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(call_atom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PlCall((char *)A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catch ( PlTypeError &amp;e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err &lt;&lt; "Type Error caugth in C++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r &lt;&lt; "Message: \"" &lt;&lt; (char *)ex &lt;&lt; "\"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Type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type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type error} expresses that a term does not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asic Prolog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Type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type and \arg{actual} term that does not satis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lass PlDomain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pl-domain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omain error} expresses that a term satisfie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expected, but is unacceptable to the restrict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by some operation.  For example, the standard Prolog open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ect an \const{io_mode} (read, write, append, ...). If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this is a \jargon{type error}, if an atom oth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fined io-modes is provided it is a \jargon{domain 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DomainError}{const char *expected, const PlTerm \&amp;act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SO standard Prolog error term expressing 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ected} domain and the \arg{actual} term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mbedded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above assumes Prolog is `in charge' of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is used to add functionality to Prolog, either for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sources or for performance reasons.  In som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\jargon{main-program} and we want to use Prolo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gic server}.  For these applications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Engine}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instance of this class can exist in a process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threading application, only one thread at a time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unning query on this engine.  Applications should ensure th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locking techniqu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Unix, there is a multi-threaded version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this version each thread can create and destro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read-engine. There is currently no C++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ccess this functionality, though ---of course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n use the C-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.  The application should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\exam{argv[0]} from its main function, which is nee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version to find the running executable.  See PL_initiali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ructor{PlEngine}{char *argv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constructure using the main constructor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\exam{argv[0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structor{PlEng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cleanup() to destroy all data created by the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tail} has a simple example using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sidera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C++ versus the C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ality of the C-interface is provided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PlTerm} and \type{term_t} are essentially the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ype-conversion between the two, this interface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the functions defined for pla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interface rather than the plain C-interface requir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ources. More term-references are wasted (but reclaimed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log or using \class{PlFrame}). Use of some intermedi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ype{functor_t} etc.) is not supported in the current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more hash-table lookups. This could be fixed, 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ly complica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 and embed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s outlined in this document can be used for stat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-Prolog kernel using \manref{swipl-ld}{1}. In gener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linker should be used to deal with the C++ runtime libra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u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us and compil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face is entirely defined in the \fileext{h}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d code.  This approach has a few advantages: as no C++ cod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, different C++ compilers with different name-man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s can cooperate 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anges to the header file have no consequences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SWI-Prolog kernel. This makes it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of the header file with few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clusions}</w:t>
        <w:tab/>
        <w:tab/>
        <w:tab/>
        <w:tab/>
        <w:t>\label{sec: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p-conclus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, we presented a high-level interface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automatic type-conversion and exception-handling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using this interface is much more natural and requir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esources in terms of time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he smooth integration between C++ and Prolog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coding effort for type checking and reporting in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l2cpp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