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to \const{user_input} and 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 predicate thread_exit/1 has been dropped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ue to issues with the implementation in \const{pthread-win3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\jargon{signalling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A thread signal inserts any goal as an \jargon{interrup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of any target thread. The target threa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the first safe opportunity. The mechanism wa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in mind: (1) running a goal inside a threa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enabling the status or get access thread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force a thread to abort its current goal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 into its contro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more complicated use cases have been identifi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ltiple signals that occur (nearly) simultaneou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1 the interface has been extended and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redicates has been specified in much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signal/2 itself places \arg{Goal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thread's signal queue 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executes \arg{Goal} as an \jargon{interrupt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.  Defined opportun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 the \jargon{call port} of any predicat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with the property \const{sig_atomic}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ly applies to sig_atomic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retry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backtracking to the next clause of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a foreign predicate calls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predicates that take long to complet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handle_signals() regularly and return with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PL_handle_signals() returned -1, indicat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predicates calling \jargon{blocking system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to make these system calls inte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this on POSIX systems, SWI-Prolog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IGUSR2} to the signalled thread while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mpty function.  This causes most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with \const{EINTR}. See also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mdlineoption{--sig-alert}. On Windows, PL_handle_sign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alled when the user processe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some blocking (thread) APIs we use a tim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25 sec timeout to achieve a \jargon{polling lo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signals are queued, the queue is processed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kips signals blocked due to sig_block/1 and stop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oes not contain any more non-blocked signals or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sults in an exception. After an exception, other sign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and will be processed after unwind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 Typically these queued signal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of the catch/3.  Note that sig_atomic/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recove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_signal/2 mechanism is primarily used by the syste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goals into the target thread (tspy/1, tbacktrace/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thread using e.g., \exam{thread_signal(Thread, abor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brary \pllib{thread} use signals to stop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urrent_maplist/2 if some call fails. Applications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r similar purposes such as asynchronously stopping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tatus of a task. Below we describ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ignalling in more detail. The following note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executing in \arg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ecution is protected by sig_atomic/1 and th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is \emph{not n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succeeds}, possible choi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Changes to the Prolog stacks such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acktrackable global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fails}, no action is taken, i.e.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considered a spec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raises an exception} the exe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ed into the environment.  This allows for for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the target thread.  The system uses th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/0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de into which signals may be injected must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call_cleanup/3 and friends to ensure proper 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an exception. This is good practic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d against unpredicatable exceptions such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may use stack inspection such as prolog_frame_attrib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at the thre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pending}{1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ist} contains all signals sub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 that are not yet processed. This includ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sig_blo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remove}{2}{:Patter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ignals that unify with \arg{Pattern} from the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removed signals available in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read signals queued using thread_signal/2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un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effect of sig_block/1 for patterns that ar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bsumes_term/2).  If any patterns are removed, reschedul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Note that sig_unblock/1 normally causes all un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ig_atomi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once/1 while blocking both threa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signal/2) and OS signals (see on_signal/3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ome goals while blocking signa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goal injected using thread_signal/2, i.e.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a running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Setup} call of setup_call_cleanup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Cleanup} call of call_cleanup/2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ing a file or loading a \jargon{quick load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ort of sig_atomic/1 does not handle signals. This may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event interruption of the catch/3 \arg{Recover} go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may ensure the recovery goal of a timeout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. Without this precaution another signal may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/1 and raise an exception to prevent its exec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should generally \emph{not} be used for cleanup of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ception and thus it is typically fine if its \arg{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interrupted.  Use setup_call_cleanup/3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call_cleanup/2 family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call_with_time_limit(Time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_limit_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_atomic(writeln('Time limit exceeded'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_db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new thread inherits is properties from Prolog's \cons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CUR_STREAM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user_input} and \const{user_output} of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, these streams are copied from the main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\const{inherited_from} option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