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form a localized multitaper spectral analysis using spherical ca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e, sd = SHMultiTaperSE (sh, tapers, taper_order, [lmax,  lmaxt, k, lat, 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, norm, cspha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e : float dimension (lmax-lmax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ized multitaper power spectrum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: float, dimension (lmax-lmax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error of the localized multitaper power spectral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function to be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lmaxtin+1, 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he k windowing functions, arranged in columns,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HReturnTapers. Each window has non-zero coefficient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ular order that is specified in the array taper_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order : integer, dimension (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containing the angular orders of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in each column of the array 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sh. This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t : optional, integer, default = lmax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windowing function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optional, integer, default =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apers to be utilized in performing th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optional, float, default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in degrees of the localized analysis. The default i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al analysis at the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optional, float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in degrees of the localize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 : optional, float, dimension (kin), defaul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used in calculating the multitaper spectral est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rror. Optimal values of the weights (for a known glob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) can be obtained from the routine SHMTVarOpt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not to use taper_w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4-pi (geodesy) normalized harmonics; 2 = Schmidt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 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ultiTaperSE will perform a localized multitaper spectral analysi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ressed in spherical harmonics. The maximum degree of the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per cross-power spectrum estimate is lmax-lmaxt. The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orders of the windowing coefficients (tapers and taper_ord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a call to SHReturnTapers. If lat and lon are specified,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of the localizing windows will be rotated to these coordinate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ed spectral analysis will be centered over the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array taper_wt is specified, these weight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 weighted average of the individual k tapered estimates mt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tandard error of the estimates sd. If not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will all be assumed to be equal. When taper_wt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ltitaper spectral estimate for a given degree is calculated a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k individual tapered estimates. The standard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per estimate at degree l is simply the population standard deviation,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sum (Si - mtse)^2 / (k-1)), divided by sqrt(k). See Wieczorek and Si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7) for the relevant expressions when weighted estima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the sphere, J. Fourier Anal. Appl.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665-692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