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rotation matrix d(pi/2) used in rotating data expressed in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= djpi2 (l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: float, dimension (lmax+1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ion matrix dj(pi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spherical harmonic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i2 will calculate the rotation matrix d_{mM}^j (pi/2)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spherical harmonics in the routines SHRotateRealCoef and SHRotateCo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based on code originally written by Guy Ma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